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02"/>
        <w:jc w:val="center"/>
        <w:textAlignment w:val="auto"/>
        <w:rPr>
          <w:rFonts w:ascii="黑体" w:hAnsi="黑体" w:eastAsia="黑体" w:cs="黑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</w:rPr>
        <w:t>以身立教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、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000000"/>
          <w:spacing w:val="0"/>
          <w:sz w:val="30"/>
          <w:szCs w:val="30"/>
        </w:rPr>
        <w:t>为人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2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    </w:t>
      </w: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武进区城东小学     唐美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/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教育是爱的事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教师对学生的爱不同于一般意义上的爱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师爱是严与爱的结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是理智而科学的爱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是境界高远的爱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是不求学生回报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只求学生成人成才的大爱。这种爱体现了教师对学生的高度责任感和对社会的崇高使命感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　　捧着一颗心来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不带半根草去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这是我们教育工作者的人生写照。在教师的工作生涯中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最大的事就是带着一颗爱心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用爱来对待工作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用爱来对待教学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用爱来对待学生。用爱来对待工作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就是把工作当做事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站在为国家发展和社会进步培养人才的高度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忠诚于人民教育事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具有职业荣誉感和成就感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养成并遵守教师职业道德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爱岗敬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甘为人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乐于奉献。用爱来对待教学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就是在教学中恪尽职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兢兢业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精益求精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不断拓宽知识视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更新知识结构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潜心钻研业务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勇于探索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创新教材教法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不断推动课程教学建设与改革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不断提高专业素养和教育教学水平。用爱对待学生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就是用爱去滋润每一个孩子的心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关心爱护全体学生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尊重学生人格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不讽刺、挖苦、歧视学生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不体罚或变相体罚学生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对学生严慈相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做学生的良师益友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保护学生安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关心学生健康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维护学生权益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以真诚的心和满满的爱去拥抱每一个学生。我们不能因为学生的调皮而埋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不能因为学生的退步而急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不能因为学生的违纪而感到厌烦。应该涌起一种强烈的责任感。在学生的学习出现波折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为他们答疑解惑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;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在学生的思想出现困惑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我们要为他们拨云见日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指点迷津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在他们的生活出现困难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想学生之所想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急学生之所急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尽自己最大努力为他们解决生活中的实际问题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　　在工作中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我们要始终想着两句话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: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假如我是孩子、假如是我的孩子。这样的情感会使教师对孩子少了埋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多了宽容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;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少了苛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多了理解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;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少了指责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多了尊重。既然选择了教师这个职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我们就要无怨无悔。孩子的家长把天真烂漫、聪明伶俐的孩子交给我们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我们就要用至真至诚的爱心去关爱他们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引导他们学会做人、学会学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健康成长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　　廉洁从教是时代发展对教师提出的新的职业规范。胡锦涛在党的十八大报告中强调要建设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?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干部清正、政府清廉、政治清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"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的廉洁社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对教师廉洁从教具有现实的指导意义。廉洁从教要求教师将学生的利益放在第一位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守得住清贫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不在教育工作中从事谋取私利的活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不从学生及家长身上谋取私利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真正能以身立教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以教树人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　　廉洁从教要求教师在工作中树立廉洁无小事的廉政意识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防微杜渐。廉洁从教要求教师在思想上要始终保持高尚节操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为人师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一切以学生的发展为准绳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;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不利用教师职业便利向学生或家长索要钱物或者变相谋取私利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不向学生推销或摊派学习资料、用品并从中牟利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不动员、组织学生参加有偿补课并从中牟利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;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在态度上能平等公正的对待全体学生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不因为学生学习好坏、家庭经济基础好坏、父母社会职业和地位不同而歧视学生、区别对待。廉洁从教能为学生创造一个公平公正的学校环境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使学生产生一种公平正义的情感体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对老师产生一种信赖感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能增强老师教育教学的说服力、公信力、权威性和感染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从而有利于形成和谐的师生关系、生生关系。廉洁从教能促进教师在工作中对自己要求严格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兢兢业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在生活中乐于助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追求正直善良的人格和公平公正的社会价值取向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形成乐观向上、求真务实、开拓进取的人生态度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;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在学生面前树立良好的形象和无形的榜样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对学生产生一种积极的人格魅力影响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激励学生努力上进和正直做人。时代向教师提出了廉洁自律的挑战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我们一定要加强学习和自我修养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自律自爱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</w:rPr>
        <w:t>以高尚的师德去奉献于自己所热爱的教育事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6-27T06:26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